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sz w:val="40"/>
          <w:szCs w:val="22"/>
        </w:rPr>
      </w:pPr>
      <w:r>
        <w:rPr>
          <w:rFonts w:cs="Calibri" w:ascii="Calibri" w:hAnsi="Calibri"/>
          <w:b/>
          <w:sz w:val="40"/>
          <w:szCs w:val="22"/>
        </w:rPr>
        <w:t>Technická zpráva: Led obrazovky, SW systém řízení, režie -hala míčových sportů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unkčnost zařízení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sestavu 3 ks multimediální LED obrazovek, útočných časů pro basketbal, sirén a komplexního systému řízení sportoviště, pro sporty futsal, volejbal, nohejbal, florbal, házená, a basketbal včetně živé videa. Součásti dodávky je i komplexní montáž včetně nosných konstrukcí, natažení kabeláže, zprovoznění a zaškolení obsluhy a také pokročilá režie a ozvučením. Pro ozvučení je samostatná technická zpráv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funkčnosti ovládání systému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ém lze ovládat jedním až 3 operátory, vždy záleží na výběru obsluhy (trénink až po mistrovské utkání) a to takto:</w:t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onalita při ovládání jedním operátorem:</w:t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ládá pouze z multimediálního systému pomocí jednoho dotykového monitoru (skóre, média, zábava, live videa)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žadavky viz „Multimediální systém“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očilá režie se v tomto případě nepoužívá (replay systém apod.)</w:t>
      </w:r>
    </w:p>
    <w:p>
      <w:pPr>
        <w:pStyle w:val="Normal"/>
        <w:tabs>
          <w:tab w:val="clear" w:pos="708"/>
          <w:tab w:val="left" w:pos="720" w:leader="none"/>
        </w:tabs>
        <w:ind w:left="28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onalita při ovládání dvěma operátory (dvě možnosti fungování)</w:t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asoměřič ovládá skóre z extérního ovládacího pultu 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Požadavky viz „Samostatný extérní ovládací pult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hý operátor ovládá multimediální systém pomocí jednoho dotykového monitoru (skóre, média, zábava, live videa) 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viz „Multimediální systém“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kročilá režie se v tomto případě nepoužívá </w:t>
      </w:r>
    </w:p>
    <w:p>
      <w:pPr>
        <w:pStyle w:val="Normal"/>
        <w:tabs>
          <w:tab w:val="clear" w:pos="708"/>
          <w:tab w:val="left" w:pos="720" w:leader="none"/>
        </w:tabs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B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óre, média apod. se ovládá pouze z multimediálního systému pomocí jednoho dotykového monitoru a jednoho operátor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očilou režii ovládá druhý operátor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žadavky viz „Pokročilá režie“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ve video se může ovládat z obou systémů, upřednostňujeme v pokročilé režii</w:t>
      </w:r>
    </w:p>
    <w:p>
      <w:pPr>
        <w:pStyle w:val="Normal"/>
        <w:tabs>
          <w:tab w:val="clear" w:pos="708"/>
          <w:tab w:val="left" w:pos="720" w:leader="none"/>
        </w:tabs>
        <w:ind w:left="43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8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onalita při ovládání třemi operátory</w:t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asoměřič ovládá skóre z extérního ovládacího pultu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viz „Samostatný extérní ovládací pult“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hý operátor ovládá multimediální systém pomocí jednoho dotykového monitoru (skóre, média, zábava, live videa)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viz „Multimediální systém“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řetí operátor ovládá pokročilou režii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žadavky viz „Pokročilá režie“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chnické parametry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mediální systém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W -  minimální požadavky (PC + příslušenstv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nostní test CPU - benchmark - PassMark - CPU Mark - minimálně 28.000 bo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nostní test GPU - benchmark - PassMark - GPU Mark - minimálně 9.000 bo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í paměť minimálně 16 G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vný disk SSD minimálně 512 G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USB standartu minimálně 2.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USB standartu minimálně 3.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grafický výstup DP/mini DP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 Síťové rozhraní 10/10/100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6G SDI IN/OUT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Formáty minimálně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720p50 a p6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0p25,p30,p50,p60, i5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60p25, p3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K p24, p2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2x NDI IN/OU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fi router (+ min 4x vstup pevný ethernet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drátová klávesnice a my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kový monitor - min 24“, polohovatelný, otáčivý</w:t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mediální systém - minimální požadav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tykovém monitoru bude operátor vidět náhledové okno reálného stavu toho, co se vysílá na vše třech LED obrazovkách nejednou, ovládání skóre a také ovládaní multimediální časti, které jsou funkčně vzájemně propojeny (např. padne-li gól, automaticky systém nabídne po přidání gólů výběr hráče a animací pro gól). Zároveň systém umožní náhled a střižnu pro 6 kamer (dle nastavení operátora (od 0 do 6 kamer – kombinace SDI a NDI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D obrazovky požadujeme řídit jako jeden celek s uživatelskou možností nastavení co se bude vysílat na každé obrazovce a také zároveň na jakékoli části z těchto led obrazovek a to např.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aždé LED obrazovce odlišné zobrazení (live video, až tři nezávislé skóre, reklamy, signál z pokročilé režie, možnost přehrávat odlišné reklamy na každé led obrazovce najednou, apod.)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všech módech (i mimo výše uvedené) zobrazení dalších vrstev obrazu (např KISS kamera, průhledné animace, texty v kombinaci s live videem, textové sdělení, reklamy) opět ve variantách na všech obrazovkách současně anebo odděleně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je systém skóre ovládán z extérního ovládacího pultu, tak se operátorovi automaticky nabízí přijímat tyto události a následně je zobrazov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Při zápasech na všech třech hřištích musí sytém dále umožňovat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třech nezávislých skóre na každé LED obrazovce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óre ovládání ze třech nezávislých ovládacích pultů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třech nezávislých skóre na hlavní LED obrazovce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óre ovládání ze třech nezávislých ovládacích pultů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dávat a ubírat tlačítka rychlé volby pro spuštění reklamy, soupisek, gólů, trestů, karet, textů, obrázků, kamer, zábavy, atd. které jsou vždy vidět operátorem a to včetně obsahu přehrávání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kony pro tyto tlačítka jsou uživatelsky editovatelné: název, ikona, barva, umístění, funk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žnost pohodlně a intuitivně ovládat dotykem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omezený počet vytváření lig, týmů a soupisek uživatelem formou databá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isky hráčů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ze měnit on-line v průběhu zápasu (bez nutnosti znovu spouštět či nastavovat hru)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uje minimálně číslo, jméno, příjmení, pozice, 4 x různé fotky a 4x různé videa pro každého hráč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dělat obrázkové a video prezentace hráčů pro každý okamžik zápasů jiné (např. pro gól jiné video hráče než při sestavě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ort a importu soupis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ládat skóre včetně funkcí oprav a editací veškerých herních údajů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čnost skóre ovládané přes tento multimediální systém bude splňovat veškeré požadavky viz „Samostatný extérní ovládací pult“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nci utkání provést zápis do soubor – statistiky zápasu, se zvýrazněnými událostmi zápasu (gól, trest apod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omezené vytváření scén pomocí dotykové funkce Drag and Drop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ény lze vyvářet i online při hře a rovnou zobrazit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amostatné přehrávání zvukových souborů 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omezené vytváření časových playlistů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álně video formáty: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p4, avi, wmw, mpeg, mpg, mov, mkv, gif, dv, wma, gif, flv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ideo kodeky: min. H264, H265 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vukové kodeky: min. AAC, mp2, mp3, atsc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álně formáty pro obrázky: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mp, .gif, .jpeg, .png, .tiff, .wmf,. mf, .icon.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streamovat to co se vysílá na hale: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álně facebook, youtube, twich, apod.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zároveň na dvě nezávislé adresy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výběru zobrazovací oblasti, která půjde na stream</w:t>
      </w:r>
    </w:p>
    <w:p>
      <w:pPr>
        <w:pStyle w:val="Odstavecseseznamem"/>
        <w:spacing w:before="0" w:after="0"/>
        <w:ind w:left="288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kročilá rež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W -  minimální požadavky (PC + příslušenstv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nostní test CPU - benchmark - PassMark - CPU Mark - minimálně 33.000 bo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nostní test GPU - benchmark - PassMark - GPU Mark - minimálně 10.000 bo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í paměť minimálně 32 G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vný disk SSD minimálně 1 T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USB standartu minimálně 2.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USB standartu minimálně 3.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grafický výstup DP/mini DP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 Síťové rozhraní 10/10/100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Video IN / OUT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6G SDI IN/OUT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Formáty minimálně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720p50 a p6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0p25,p30,p50,p60, i5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60p25, p3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K p24, p25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x NDI IN/OUT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1x HDMI 2.0 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drátová klávesnice a my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kový monitor - min 24“, polohovatelný, otáčivý</w:t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 systém - minimální požadavky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 kanálová režie (střih, replay, slowmotion)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duché vytváření značek situací v kontinuálním záznamu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práce s celým záznamem kdykoli během nahrávání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ukládání vybraných situací k okamžitému přehrání kteréhokoli z nich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pomalování přehrávání až do úplného zastavení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zrychlené i zpomalené přehrávání tam i zpět kolem vybrané situace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současné procházení kamer na všech záznamech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vložit a editovat časomíru do každého obrazu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 10 typů efektu střihu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ytváření highlightů k okamžitému přehrání a zároveň možnost ihned při hře exportovat pro postprodukci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eam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álně facebook, youtube, twich, apod.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zároveň na dvě nezávislé adresy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výběru zobrazovací, oblasti která půjde na stream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ditor pro stream</w:t>
      </w:r>
    </w:p>
    <w:p>
      <w:pPr>
        <w:pStyle w:val="Odstavecseseznamem"/>
        <w:numPr>
          <w:ilvl w:val="4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možnost vkládat neomezené texty, obrázky, skóre ve vrstvách nezávisle na obrazu na LED obrazovkách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hrávání médií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álně videoformáty: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mp4, wmv, mkv, wma, avi, mpeg,mov,m4v,m4a,gif, dv,gxf,vob,flv, m2t,m2ts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deo kodeky minimálně: H264, H265, atd.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vukové kodeky minimálně: AAC, mp2, mp3, atsc, atd.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Minimálně formáty pro obrázky: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bmp, .gif, .jpeg, .png, .tiff, .wmf,. mf, .icon apod.</w:t>
      </w:r>
    </w:p>
    <w:p>
      <w:pPr>
        <w:pStyle w:val="Odstavecseseznamem"/>
        <w:numPr>
          <w:ilvl w:val="2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oučásti je i samostatný editor přehrávání záznamu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 přehrávat jednotlivé kamery samostatně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žnosti pomocí dotykové tužky kreslit do záznamu, např pro tréninkové účely</w:t>
      </w:r>
    </w:p>
    <w:p>
      <w:pPr>
        <w:pStyle w:val="Odstavecseseznamem"/>
        <w:numPr>
          <w:ilvl w:val="3"/>
          <w:numId w:val="3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xportovat vybrané části pro další zpracování</w:t>
      </w:r>
    </w:p>
    <w:p>
      <w:pPr>
        <w:pStyle w:val="Odstavecseseznamem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Odstavecseseznamem"/>
        <w:spacing w:before="0" w:after="0"/>
        <w:ind w:left="288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multimediální LED Obrazovk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ěr obrazovky:</w:t>
        <w:tab/>
        <w:t>min. 5120 x 3040 m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šení:</w:t>
        <w:tab/>
        <w:t xml:space="preserve"> </w:t>
        <w:tab/>
        <w:t xml:space="preserve">min. 1280 x 760 pixelů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teč bodů:</w:t>
        <w:tab/>
        <w:tab/>
        <w:t>max. 4 m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 led diod:</w:t>
        <w:tab/>
        <w:tab/>
        <w:t>SMD 3in1, black fa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novovací frekvence:</w:t>
        <w:tab/>
        <w:t>min 3.840 H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ha:</w:t>
        <w:tab/>
        <w:tab/>
        <w:tab/>
        <w:t xml:space="preserve">max 30 kg/m2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kon:</w:t>
        <w:tab/>
        <w:tab/>
        <w:tab/>
        <w:t>max 600 W/m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ní servisní přístu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vost:</w:t>
        <w:tab/>
        <w:tab/>
        <w:t>min. 1000 cd/m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rovací úhel</w:t>
        <w:tab/>
        <w:tab/>
        <w:t>min 140°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lejší multimediální LED obrazov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ěr obrazovky:</w:t>
        <w:tab/>
        <w:t>min. 1920 x 960 m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šení:</w:t>
        <w:tab/>
        <w:t xml:space="preserve"> </w:t>
        <w:tab/>
        <w:t xml:space="preserve">min. 480 x 240 pixelů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teč bodů:</w:t>
        <w:tab/>
        <w:tab/>
        <w:t>max. 4 m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 led diod:</w:t>
        <w:tab/>
        <w:tab/>
        <w:t>SMD 3in1, black fa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novovací frekvence:</w:t>
        <w:tab/>
        <w:t>min 3.840 H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ha:</w:t>
        <w:tab/>
        <w:tab/>
        <w:tab/>
        <w:t xml:space="preserve">max 30 kg/m2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kon:</w:t>
        <w:tab/>
        <w:tab/>
        <w:tab/>
        <w:t>max 600 W/m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ní servisní přístu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vost:</w:t>
        <w:tab/>
        <w:tab/>
        <w:t>min. 1000 cd/m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rovací úhel</w:t>
        <w:tab/>
        <w:tab/>
        <w:t>min 140°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točné časy pro basketbal + světelný rám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útočného času, time outu, a hracího čas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ěr:</w:t>
        <w:tab/>
        <w:tab/>
        <w:t>min. 650 x 600 m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a číslic min 30 cm:</w:t>
        <w:tab/>
        <w:t>pro útočný čas, poslední 5 sekund na deseti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a číslic min 16 cm:</w:t>
        <w:tab/>
        <w:t>hrací č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olné proti nárazu míče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stava samostatných siré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Samostatná siréna hlavní</w:t>
        <w:tab/>
        <w:tab/>
        <w:tab/>
        <w:tab/>
        <w:tab/>
        <w:t>1 k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Samostatná siréna pro útočný čas</w:t>
        <w:tab/>
        <w:tab/>
        <w:tab/>
        <w:tab/>
        <w:t>1 k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Samostatné sirény u útočných časů </w:t>
        <w:tab/>
        <w:tab/>
        <w:tab/>
        <w:tab/>
        <w:t>2 k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sitost sirén min 120 dB, sirény musí houkat bez zpoždění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Samostatný extérní ovládací pul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LCD displej se zobrazením veškerých herních údaj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Min 4 řádky a 40 znaků na řád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druhy sportů: Futsal, volejbal, nohejbal, florbal, házená, basketbal, badminton, korfb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vigační menu na displeji min. v jazycích Čeština, Angličtina, Němčina a Rušti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Pro každý sport zvlášť umět samostatně uživatelsky nastavi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Možnost opravy a mazání veškerých herních údaj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Možnost nastavení veškeré logiky hry a přestávek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očítání času vzestupně, sestupně, vzestupně trvale, sestupně trvale, možnost sčítat jednotlivé periody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nastavit počet a délku trvání přestávek (před hrou, mezi periodami, před prodloužením 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hrací doby, počet period, prodlouž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e out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posouvat celou hru časově vč. trestů nahoru i dolů anebo pouze hrací č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měnit veškeré časové údaje s přesností na sekundy, u hracího a útočného času na desetiny sekund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editace veškerých herních údajů s tím, že vždy je na LCD displeji vidět jak aktuální údaj tak i nově zadávány úda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lední minuta zápasu při počítání hracího času sestupně se zobrazuje na desetiny sekund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Výstup signálů pro další zpracování dat (internet, TV, videorozhodčí, apod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editovat odložené (min. 4)  i osobní tresty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deoproceso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 vstupy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</w:t>
        <w:tab/>
        <w:t>3G-SD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</w:t>
        <w:tab/>
        <w:t>HDMI 1.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</w:t>
        <w:tab/>
        <w:t>DV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výstup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x</w:t>
        <w:tab/>
        <w:t>Ethernet por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</w:t>
        <w:tab/>
        <w:t>10G opti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PIP a PO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ouží pro případné vysílání na LED obrazovky nezávisle na Multimediálním systému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ck 19“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ní vybavení Racku tzn poličky, zásuvková lišta apo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acku bude umístěn HW s pokročilou režií, multimediální systém a videoprocesor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tat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reference a každá v hodnotě 1.250.000,- bez DPH za poslední 3 roky s obdobným systém řízením určenou pro sportoviště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vedení multimediálního systému ovládání a pokročilé řež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řed podpisem smlouvy může být vybraný uchazeč požádán o nutnost o předvézt ovládací systém v termínu do týdne od požadavku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b/>
          <w:bCs/>
        </w:rPr>
        <w:t>Termín dod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 4 měsíce od podpisu smlouvy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ruční dob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 měsíců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alibri" w:hAnsi="Calibri" w:eastAsia="Lucida Sans Unicode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Arial" w:hAnsi="Arial" w:cs="Arial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</w:pPr>
    <w:rPr>
      <w:rFonts w:eastAsia="Lucida Sans Unicode"/>
      <w:szCs w:val="20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sz w:val="20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11:00Z</dcterms:created>
  <dc:creator/>
  <dc:description/>
  <cp:keywords/>
  <dc:language>en-US</dc:language>
  <cp:lastModifiedBy/>
  <cp:lastPrinted>2023-01-27T13:12:00Z</cp:lastPrinted>
  <dcterms:modified xsi:type="dcterms:W3CDTF">2023-01-27T15:13:00Z</dcterms:modified>
  <cp:revision>32</cp:revision>
  <dc:subject/>
  <dc:title>BAS 15A</dc:title>
</cp:coreProperties>
</file>